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/u/sy/beebe/tex/bib/merge/xbtxbst.doc, Thu Sep 12 10:19:13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dit by Nelson H. F. Beebe &lt;beebe@magna.math.utah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u/sy/beebe/tex/bib/merge/xbtxbst.doc, Wed Oct 17 08:27:24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dit by Nelson H.F. Beebe &lt;beebe@sandy.math.utah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NB: Important convention: comment lines beginning with 2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more) percents are to be preserved in the derived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files.   Comment lines beginning with only 1 perc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discarded (and are, if the derived files are produ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the UNIX Makefile that accompanies this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@BibTeX-style-fi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author          = "Nelson H. F. Beeb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version         = "1.02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date            = "12 September 1991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filename        = "xbtxbst.doc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address         = "Center for Scientific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                  Department of Mathema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                  South Physics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                  University of Uta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                  Salt Lake City, UT 84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               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                  Tel: (801) 581-5254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checksum        = "50938 2665 11236 78415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email           = "beebe@math.utah.edu (Internet)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codetable       = "ISO/ASCII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keywords        = "BibTeX, style, bibliography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supported       = "y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docstring       = "This file is a modification of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                  BibTeX btxbst.doc file, or is a .b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                  derived from that modification. 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                  added support for ISBN and ISSN field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                  well as for the PERIODICAL entry.  The UNIX C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                  preprocessor can be used to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                  extensions of the standard styl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                 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                  cpp -P -DPLAIN xbtxbst.doc is-pl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                  cpp -P -DUNSRT xbtxbst.doc is-unsr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                  cpp -P -DALPHA xbtxbst.doc is-alpha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                  cpp -P -DABBRV xbtxbst.doc is-abbrv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                  If desired, a sed scrip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                  eliminate non-essential comments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                  reduces the file size by 2/3);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                  filter step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                          sed -e '/^%$/d' -e '/^%[^%].*$/d'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                  will accomplish that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                  The checksum field above contains a CRC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                  checksum as the first value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                  equivalent of the standard UNIX wc (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                  count) utility output of lines, wor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                  characters.  This is produced by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                  Solovay's checksum ut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Revision history (reverse time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1.02 [12-Sep-1991]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Merge in Barbara N. Beeton's suggestion for hyphen-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line breaks around volume(number):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1.01 [10-Sep-1991]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Update file comment header and use Solovay checksu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1.00 [17-Oct-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Original version merging hand-edits of is-xxx.bst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this master file, xbtxbs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In the following, only essential changes have been applied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cumentation immediately below referring to the use of cp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txbst.doc has not been altered.  See the docstring entry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curre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BibTeX `plain'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version 0.99b for BibTeX versions 0.99a or later, LaTeX version 2.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Copyright (C) 1985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Copying of this file is authorized only i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(1) you make absolutely no changes to your copy, including na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(2) if you do make changes, you name it some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btxbst.doc, plain.bst, unsrt.bst, alpha.bst, and abbrv.b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This restriction helps ensure that all standard styles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The file btxbst.doc has the documentation for this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ease notify Oren Patashnik (PATASHNIK@SCORE.STANFORD.EDU) of any bu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se standard styles or in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file btxbxt.doc; it helps document bibliography sty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is also a template file that you can us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veral different style files, if you have access to a C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example, the standard styles were made by doing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cpp -P -DPLAIN btxbst.doc pl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cpp -P -DUNSRT btxbst.doc unsr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cpp -P -DALPHA btxbst.doc alpha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cpp -P -DABBRV btxbst.doc abbrv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then renaming after removing unwanted comments and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you don't have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 can edit this file by hand to imitate the pre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 the following explanation of the C preprocessor constructs us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output of the preprocessor is the same as the input, except tha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nes will be excluded (and some blank lines will be added). 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#if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lines to be included when VAR is no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lines to be included when VAR i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with the #-signs appearing in column 1) means that one set or the o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lines are to be included depending on the value of V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#else part is optional.  Comments can be added after #else and #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riables can be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#define VA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one can also use #ifdef VAR to see if VAR has any value, and #if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see if it has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other #if form used in this file is #if !VAR, which includes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fter the #if only if VAR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nvention: Use all uppercase identifiers for these preprocesso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 you can spot them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command line to the preprocessor should define one of PLAIN, UNSRT,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 ABBRV (though PLAIN will be used by default if none is giv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the following lines will set various boolean variables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rious lines that are chosen from the res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ach boolean variable should be set true (1) or false (0) in each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ere are the current variables, and their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LAB_ALPH:       an alphabetic label is used (if false then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label is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SORTED:         the entries should be sorted by label (if nonnume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and other info, like authors (if fals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entries remain in order of occur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NAME_FULL:      the authors, editors, etc., get the full na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given in the bibliography file (if false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names become initi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ATIT_LOWER:     titles of non-"books" (e.g., articles)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converted to lower-case, except the first let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first letter after a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(if false then they appear as in the data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MONTH_FULL:     months are spelled out in full (if fals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they're abbrevi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JOUR_FULL:      macro journal names are spelled out i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(if false then they are abbreviated,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as they appear in ACM public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UNS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ifndef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ifndef ABBRV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define PLA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ain style (sorted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LAB_ALPH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SORTE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NAME_FUL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ATIT_LOW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MONTH_FUL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JOUR_FUL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S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nsrt style (unsorted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LAB_ALPH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SORTE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NAME_FUL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ATIT_LOW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MONTH_FUL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JOUR_FUL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pha style (sorted short alphabe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LAB_ALPH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SORTE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NAME_FUL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ATIT_LOW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MONTH_FUL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JOUR_FUL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ABBRV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bbrv style (sorted numbers, with abbrevi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LAB_ALPH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SORTE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NAME_FUL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ATIT_LOW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MONTH_FUL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JOUR_FUL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Entry formatting: Similar to that recommended by Mary-Claire van Leu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in "A Handbook for Scholars".  Book-like titles are italic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(emphasized) and non-book titles are converted to 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capitilization (and not enclosed in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This file outputs a \newblock between major blocks of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(the name \newblock is analogous to the names \newline and \new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so that the user can obtain an "open" format, which has a lin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before each block and lines after the first are indented within b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by giving the optional \documentstyle argument `openbib'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The default is the "closed" format---blocks run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Citation alphabetic label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[Knu73] for single author (or editor or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[AHU83] (first letters of last names) for multipl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Citation label numberic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[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Reference list ordering for sorted, alphabetic l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alphabetical by citation label, then by author(s)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passes for author in the absence of one, then by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then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Reference list ordering for sorted, numeric l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alphabetical by author(s) or whatever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for author in the absence of one, then by year, then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Reference list ordering for uns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by the order cited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12/16/84    (HWT)   Original `plain' version, by Howard Tric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12/23/84    (LL)    Some comments made by Leslie La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2/16/85    (OP)    Changes based on LL's comments, Oren Patashni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2/17/85    (HWT)   Template file and other standard style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3/28/85    (OP)    First release, version 0.98b for BibTeX 0.98f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5/ 9/85    (OP)    Version 0.98c for BibTeX 0.98i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fixed Theoretical Computer Science macro 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fixed the format.vol.num.page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1/24/88    (OP)    Version 0.99a for BibTeX 0.99a, main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assignment operator (:=) arguments rever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the preamble$ function outputs the database PREAM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entry.max$ and global.max$ (built-in) variables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entry.string.max and global.string.max fun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alphabetizing by year then title, not just tit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many unnecessary ties removed; \it ==&gt; \em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the `alpha' style uses a superscripted `+'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`*' for unnamed names in constructing the label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the `abbrv' style now uses "Mar." and "Sept."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the functions calc.label and presort now look a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the fields they're supposed 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BOOKLET, MASTERSTHESIS, TECHREPORT use nonbook tit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INBOOK and INCOLLECTION take an optional type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type = "Section"), overriding the default "chapter"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BOOK, INBOOK, INCOLLECTION, and PROCEEDINGS now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either volume or number, not just volu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INCOLLECTION now allows an edition and series fie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PROCEEDINGS and INPROCEEDINGS now use the addres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to tell where a conference was he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INPROCEEDINGS and PROCEEDINGS now allow eithe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or number, and also a series fie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MASTERSTHESIS and PHDTHESIS accept type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"Master's thesis" and "PhD thesi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UNPUBLISHED now outputs, in one block, note then d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MANUAL now prints out the organiz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the first block if the author field is emp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MISC can't be empty---it requires some optional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3/23/88    (OP)    Version 0.99b for BibTeX 0.99c---changed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erroneous occurrences of `cite ' to `cite$ '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change didn't affect the four standard styles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0.99a versions of those styles are still cur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ENTRY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Like Scribe's (according to pages 231-2 of the April '84 edi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but no fullauthor or editors fields because BibTeX does nam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The annote field is commented out here because this family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include an annotated bibliography style.  And in addition to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listed here, BibTeX has a built-in crossref field, explain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Usually the address of a publisher or other type of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Put information in this field only if it helps the reader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thing---for example you should omit the address of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publisher entirely.  For a PROCEEDINGS or an INPROCEED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however, it's the address of the conference; for those two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types, include the publisher's or organization's addres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necessary, in the publisher or organization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Long annotation---for annotated bibliographies (begins sente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Name(s) of author(s), in BibTeX na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Book title when the thing being referenced isn't the whole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For book entries, the title field should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Chapter (or section or whatever)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Edition of a book---should be an ordinal (e.g., "Second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Name(s) of editor(s), in BibTeX na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If there is also an author field, then the editor fiel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for the book or collection that the work appear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How something strange has been published (begins sente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Sponsoring institution of a technical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b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ISBN book number (a 10-digit number with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embedded spaces or hyphens, where a `digit'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0123456789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s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ISSN serial publication number (an 8-digit number with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embedded spaces or hyphens, where a `digit'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0123456789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Journal name (macros are provided for m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Alphabetizing, labeling, and cross-referenci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(needed when an entry has no author or edi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Month (macros are provi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To help the reader find a reference (begins sente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Number of a journal or technical report, or of a work in a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Organization sponsoring a conference (or publishing a manual)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the editor (or author) is empty, and if the organization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an awkward label or cross reference, you should put appropr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condensed organization information in the key fiel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Page number or numbers (use `--' to separate a range, use `+'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to indicate pages following that don't form a simple ran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Publish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School name (for the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The name of a series or set of bo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An individual book will will also have it's own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The title of the thing you're referr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Type of a Techreport (e.g., "Research Note") to be us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the default "Technical Report"; or, similarly, the typ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thesis; or of a part of 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The volume number of a journal or multivolume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The year should contain only numerals (technically, it shoul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with four numerals, after purification; doesn't a begin sente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re are no integer entr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se string entry variables are used to form the citation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a storage pinch, sort.label can be easily computed 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label extra.label sort.labe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doesn't seem like a good idea to use an order-of-c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ference list when using alphabetic labels, but when this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do things a little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labe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labe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Each entry function starts by calling output.bibitem, to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ibitem and its arguments to the .BBL file.  Then the various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formatted and printed by output or output.check.  Tho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andle the writing of separators (commas, periods, \newblock'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aking care not to do so when they are passed a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nally, fin.entry is called to add the final period and fin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bibliographic reference is formatted into a number of `blocks'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he open format, a block begins on a new line and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nes of the block are indented.  A block may contain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e sentence (well, not a grammatical sentence, but some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 ended with a sentence ending period).  The entry functio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ll new.block whenever a block other than the first is abou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rted.  They should call new.sentence whenever a new sent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be started.  The output functions will ensure that i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.sentence's occur without any non-null string being outpu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m then there won't be two periods output.  Similarly f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ccessive new.block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output routines don't write their argumen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stead, by convention, that argument is saved on the stac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utput next time (when we'll know what separator needs 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fter it).  Meanwhile, the output routine has to pop the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utput off the stack, append any needed separator, and wri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tell which separator is needed, we maintain an output.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will be one of these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before.all              just after the \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mid.sentence            in the middle of a sentence: comma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     if more sentence 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after.sentence          just after a sentence: period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after.block             just after a block (and sentenc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     period and \newblock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te: These styles don't use after.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R: output.state : INTEGER           -- state variable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output.nonnull function saves its argument (assumed to be non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 the stack, and writes the old saved value followed by any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parator.  The ordering of the tests is decreasing frequ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ccur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utput.nonnull(s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s := argument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if output.state = mid.sentenc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write$(pop() * ", 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-- "pop" isn't a function: just use stack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if output.state = after.bloc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write$(add.period$(pop(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newline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write$("\newblock 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if output.state = before.a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write$(pop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else        -- output.state should be after.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write$(add.period$(pop()) * " 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output.state := mid.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push s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output function calls output.nonnull if its argument is non-emp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s argument may be a missing field (thus, not necessarily a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utput(s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if not empty$(s) then output.nonnull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output.check function is the same as the output function except tha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cessary, output.check warns the user that the t field shouldn't b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this is because it probably won't be a good reference without the fie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entry functions try to make the formatting look reasonable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ch fields are emp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utput.check(s,t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if empty$(s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warning$("empty " * t * " in " * cite$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else output.nonnull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output.bibitem function writes the \bibitem for the curren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the label should already have been set up), and sets up th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te for the output functions.  And, it leaves a string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 per the output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utput.bibitem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newline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write$("\bibitem[")     % for alphabetic l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write$(label)           % these thre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write$("]{")            %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write$("\bibitem{")             % this line for numeric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write$(cite$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write$("}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push ""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output.state := before.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in.entry function finishes off an entry by adding a perio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ring remaining on the stack.  If the state is still before.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n nothing was produced for this entry, so the result will look b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t the user deserves it. (We don't omit the whole entry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try was cited, and a bibitem is needed to define the citation label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n.entry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write$(add.period$(pop(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newline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new.block function prepares for a new block to be outp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.sentence prepares for a new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.block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if output.state &lt;&gt; before.a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output.state := after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.sentence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if output.state &lt;&gt; after.bloc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if output.state &lt;&gt; before.a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output.state :=  after.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{ output.state before.all mid.sentence after.sentence after.block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init.state.con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#0 'before.al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1 'mid.sentence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2 'after.sentence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3 'after.block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variables s and t are temporary string hol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{ s 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output.non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s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.state mid.sentenc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, " * write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output.state after.blo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add.period$ wri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lin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\newblock " wri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output.state before.all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wri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add.period$ " " * write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d.sentence 'output.state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duplicate$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po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output.non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output.che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e$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op$ "empty " t * " in " * cite$ * warning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output.non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output.bibi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newline$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\bibitem[" wri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wri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]{" write$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\bibitem{" write$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e$ wri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}" wri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lin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.all 'output.state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is function finishes all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in.ent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dd.perio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line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new.blo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state before.all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after.block 'output.state :=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new.sent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state after.blo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output.state before.all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after.sentence 'output.state :=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se three functions pop one or two (integer) arguments from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push a single one, either 0 o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'skip$ in the `and' and `or' functions are us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corresponding if$ would be idempot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{ #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#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op$ #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{ pop$ #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Sometimes we begin a new block only if the block will be big enoug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.block.checka function issues a new.block if its argument is nonemp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.block.checkb does the same if either of its TWO arguments is non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new.block.check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new.block.check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$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new.sentence.check functions are analog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new.sentence.check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new.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new.sentence.check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$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new.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Here are some functions for formatting chunks of an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y convention they either produce a string that can be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comma or period (using add.period$, so it is OK to end in a perio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 they produce the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useful utility is the field.or.null function, which check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gument is the result of pushing a `missing' field (one for whic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signment was made when the current entry was read in from the data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 the result of pushing a string having no non-white-spac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returns the null string if so, otherwise it returns the fiel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s main (but not only) purpose is to guarantee that what's lef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ck is a string rather than a missing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eld.or.null(s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if empty$(s) then return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else return 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other helper function is emphasize, which returns the argument emphazi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that is non-empty, otherwise it returns the null string. 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rrections aren't used, so this function should be used when punc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ll follow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mphasize(s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if empty$(s) then return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else return "{\em " * s * "}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rmat.names function formats the argument (which should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ibTeX name format) into "First Von Last, Junior", separated by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with an "and" before the last (but ending with "et~al." i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multiple authors is "others").  This function's argument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ntain at least on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R: nameptr, namesleft, numnames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seudoVAR: nameresult: STRING         (it's what's accumulated on the s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mat.names(s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nameptr :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numnames := num.names$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namesleft := num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while namesleft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% for full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t := format.name$(s, nameptr, "{ff~}{vv~}{ll}{, jj}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% for abbreviated first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t := format.name$(s, nameptr, "{f.~}{vv~}{ll}{, jj}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if nameptr &gt; 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if namesleft &gt; 1 then nameresult := nameresult * ", " * 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else if numnames &gt; 2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then nameresult := nameresult * ",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if t = "oth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then nameresult := nameresult * " et~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else nameresult := nameresult * " and " * 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else nameresult := 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nameptr := nameptr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namesleft := namesleft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o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return name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rmat.authors function returns the result of format.names(auth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the author is present, or else it returns the nul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mat.author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if empty$(author) then return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else return format.names(auth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mat.editors is like format.authors, but it uses the editor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appends ", editor" or ", edito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mat.editor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if empty$(editor) then return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if num.names$(editor) &gt; 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return format.names(editor) * ", edito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return format.names(editor) * ", edi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ther formatting functions are similar, so no "comment version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iven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`pop$' in this function gets rid of the duplicate `empty'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`skip$' returns the duplicate field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ield.or.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duplicate$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op$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empha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duplicate$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op$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{\em " swap$ * "}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{ nameptr namesleft numnam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s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1 'nameptr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num.names$ 'numnames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names 'nameslef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namesleft #0 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NAME_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s nameptr "{ff~}{vv~}{ll}{, jj}" format.name$ '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s nameptr "{f.~}{vv~}{ll}{, jj}" format.name$ '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NAME_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ptr #1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namesleft #1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", " * t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numnames #2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",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 "others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" et~al.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" and " * t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ptr #1 + 'nameptr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sleft #1 - 'nameslef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auth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uth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author format.nam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edi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dit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editor format.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 num.names$ #1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", editors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", editor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isb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sbn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new.block "ISBN " isbn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iss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ssn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new.block "ISSN " issn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rmat.title function is used for non-book-like ti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most styles we convert to lowercase (except for the very first l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except for the first one after a colon (followed by whitespac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hope the user has brace-surrounded words that need to stay capitiliz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some styles, however, we leave it as it is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itle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ATIT_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itle "t" change.case$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ATIT_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By default, BibTeX sets the global integer variable global.max$ to the Bib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nstant glob_str_size, the maximum length of a global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alogously, BibTeX sets the global integer variable entry.max$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t_str_size, the maximum length of an entry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style designer may change these if necessary (but this is unlike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n.dashify function makes each single `-' in a string a double `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it's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seudoVAR: pageresult: STRING         (it's what's accumulated on the s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.dashify(s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t := 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pageresult :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while (not empty$(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if (first character of t = "-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if (next character isn'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pageresult := pageresult * "--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t := t with the "-"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while (first character of t = "-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pageresult := pageresult *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t := t with the "-"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o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pageresult := pageresult *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t := t with the first character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o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return page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n.dash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 empty$ no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 #1 #1 substring$ "-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t #1 #2 substring$ "--" =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"--"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 #2 global.max$ substring$ '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  { t #1 #1 substring$ "-" =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"-"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 #2 global.max$ substring$ '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l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t #1 #1 substring$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#2 global.max$ substring$ '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rmat.date function is for the month and year, but we give a warn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re's an empty year but the month is there, and we return the empt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they're both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yea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month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"there's a month but no year in " cite$ * warn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month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month " " * year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rmat.btitle is for formatting the title field when it is a book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try---the style used here keeps it in uppers-and-lowers and emphasiz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b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itle empha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or several functions we'll need to connect two string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ie (~) if the second one isn't very long (fewer than 3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tie.or.space.connect function does that.  It concatenates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rings on top of the stack, along with either a tie or spa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m, and puts this concatenation back onto the st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ie.or.space.connect(str1,str2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if text.length$(str2) &lt; 3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then return the concatenation of str1, "~", and str2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else return the concatenation of str1, " ", and str2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tie.or.space.conn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duplicate$ text.length$ #3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~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 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$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either.or.check function complains if both fields or an either-or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non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ither.or.check(t,s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if empty$(s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warning$(can't use both " * t * " fields in " * cite$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either.or.che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po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can't use both " swap$ * " fields in " * cite$ * warning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rmat.bvolume function is for formatting the volume and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ries name of a multivolume work.  If both a volume and a serie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there, we assume the series field is the title of the whole multi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ork (the title field should be the title of the thing being referred to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we add an "of &lt;series&gt;".  This function is called in mid-sen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bvolu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volume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volume" volume tie.or.space.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ies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" of " * series emphasize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volume and number" number either.or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rmat.number.series function is for formatting the serie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perhaps number of a work in a series.  This function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mat.bvolume, although for this one the series must exist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olume must not exist).  If the number field is empty we outpu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series field unchanged if it exists or else the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both the number and series fields are there we assume the serie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ives the name of the whole series (the title field should be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the work being one referred to), and we add an "in &lt;series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capitilize Number when this function is used at the beginning of a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number.se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volume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numbe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series field.or.nul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output.state mid.sentenc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"number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"Number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tie.or.space.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ies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"there's a number but no series in " cite$ * warning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" in " * series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rmat.edition function appends " edition" to the edition,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lowercase the edition (it should be something like "Third")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doesn't start a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e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dition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output.state mid.sentenc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edition "l" change.case$ " edition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edition "t" change.case$ " edition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rmat.pages function is used for formatting a page range in a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and in rare circumstances, an artic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multi.page.check function examines the page field for a "-" or "," or "+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 that format.pages can use "page" instead of "pages" if none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te: global.max$ here means "take the rest of the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R: multiresult: INTEGER     (actually, a bool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ulti.page.check(s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t := 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multiresult :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while ((not multiresult) and (not empty$(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if (first character of t = "-" or "," or "+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then multiresult :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else t := t with the first character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o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return multi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{ multiresul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multi.page.che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0 'multiresul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multiresul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 empty$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 #1 #1 substr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plicate$ "-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$ duplicate$ ",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$ "+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#1 'multiresult :=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t #2 global.max$ substring$ 't :=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is function doesn't begin a sentence so "pages" isn't capit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ther functions that use this should keep that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pa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ages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ages multi.page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"pages" pages n.dashify tie.or.space.connec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"page" pages tie.or.space.connec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rmat.vol.num.pages function is for the volume, number, and pag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a journal article.  We use the format:  vol(number):pages,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riations for empty fields.  This doesn't begin a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vol.num.pa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volume field.or.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\penalty0 (" number * ")"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ume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"there's a number but no volume in " cite$ * warning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s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duplicate$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pop$ format.pag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":\penalty0 " * pages n.dashify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rmat.chapter.pages, if the chapter is present, puts whatever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ype field (or else "chapter" if type is empty) in front of a chapt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then appends the pages, if present.  This doesn't begin a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chapter.pa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pte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format.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ype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"chapter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type "l" change.case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pter tie.or.space.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s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", " * format.pages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rmat.in.ed.booktitle function is used for starting out a 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t begins "In &lt;booktitle&gt;", putting an editor before the title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in.ed.book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booktitle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edit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"In " booktitle emphasize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"In " format.editors * ", " * booktitle emphasize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unction empty.misc.check complains if all six fields are emp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there's been no sorting or alphabetic-label compl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empty.misc.che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uthor empty$ title empty$ howpublished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th empty$ year empty$ note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nd and 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empty$ n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empty$ n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all relevant fields are empty in " cite$ * warning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unction format.thesis.type returns either the (case-changed) type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it is defined, or else the default string already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like "Master's thesis" or "PhD thesi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thesis.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ype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o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"t" change.cas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unction format.tr.number makes a string starting with "Technical Rep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or type, if that field is defined), followed by the number if there is 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returns the starting part (with a case change) even if there is no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used at the beginning of a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tr.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ype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Technical Report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t" change.case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number tie.or.space.connec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Now come the cross-referencing functions (these are invok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e entry in the database file(s) cross-references another, by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other entry's database key in a `crossref' field). 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lows one or more titled things that are part of a larger 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ng to cross-reference the larger thing.  These styles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ve posibilities: (1) an ARTICLE may cross-reference an ARTIC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2) a BOOK, (3) INBOOK, or (4) INCOLLECTION may cross-reference a BOOK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 (5) an INPROCEEDINGS may cross-reference a PROCEE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ach of these is explained in more detail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 ARTICLE entry type may cross reference another ARTICLE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tended for when an entire journal is devoted to a single topic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t since there is no JOURNAL entry type, the journal, too,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lassified as an ARTICLE but without the author and title fiel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will result in two warning messages for the journal'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it's included in the reference list, but such is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mat.article.crossref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if empty$(key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if empty$(journal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warning$("need key or journal for " * cite$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             " to crossref " * crossref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return(" \cite{" * crossref * "}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return("In " * emphasize.correct (journal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             " \cite{" * crossref * "}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return("In " * key * " \cite{" * crossref * "}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other cross-referencing functions are similar, so no "comment vers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ll be given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article.cross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key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journal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"need key or journal for " cite$ * " to crossref " * crossref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"In {\em " journal * "\/}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In " key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\cite{" * crossref * "}" *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We use just the last names of editors for a cross reference: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editor", or "editor1 and editor2", or "editor1 et~al."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ther there are one, or two, or more than two 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crossref.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ditor #1 "{vv~}{ll}" format.nam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num.names$ duplica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2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op$ " et~al.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#2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editor #2 "{ff }{vv }{ll}{ jj}" format.name$ "others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" et~al.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" and " * editor #2 "{vv~}{ll}" format.name$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 BOOK (or INBOOK) entry type (assumed to be for a single volum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ultivolume work) may cross reference another BOOK (the entire multivolu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ually there will be an editor, in which case we use that to constru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ross reference; otherwise we use a nonempty key field or else the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eld (since the series gives the title of the multivolume 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book.cross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volume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empty volume in " cite$ * "'s crossref of " * crossref * warn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n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Volume" volume tie.or.space.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 of "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field.or.null author field.or.null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key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series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"need editor, key, or series for " cite$ * " to crossref "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ossref * warn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"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"{\em " * series * "\/}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key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ormat.crossref.editor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\cite{" * crossref * "}" *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n INCOLLECTION entry type may cross reference a BOOK (assumed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llection), or an INPROCEEDINGS may cross reference a PROCEE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ten there will be an editor, in which case we use that to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cross reference; otherwise we use a nonempty key field or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booktitle field (which gives the cross-referenced work's tit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incoll.inproc.cross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dit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field.or.null author field.or.null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key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booktitle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"need editor, key, or booktitle for " cite$ * " to crossref "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ossref * warn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"In {\em " booktitle * "\/}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"In " key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In " format.crossref.editor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\cite{" * crossref * "}" *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Now we define the type functions for all entry types that ma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he .BIB file---e.g., functions like `article' and `book'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the routines that actually generate the .BBL-file outp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entry.  These must all precede the READ command.  In ad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yle designer should have a function `default.type' for unknown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te: The fields (within each list) are listed in order of appear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cept as described for an `inbook' or a `proceeding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article function is for an article in a journal.  An artic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ROSSREF another art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Required fields: author, title, journal,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Optional fields: volume, number, pages, month,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ticle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output.check(format.authors,"autho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output.check(format.title,"tit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if missing$(crossref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output.check(emphasize(journal),"journal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output(format.vol.num.p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output.check(format.date,"yea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output.nonnull(format.article.crossref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output(format.p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output(n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book function is for a whole book.  A book may CROSSREF another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Required fields: author or editor, title, publisher,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Optional fields: volume or number, series, address, edition, 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ook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if empty$(author) then output.check(format.editors,"author and edito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else    output.check(format.authors,"autho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if missing$(crossref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either.or.check("author and editor",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output.check(format.btitle,"tit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if missing$(crossref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output(format.bvolu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output(format.number.se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new.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output.check(publisher,"publish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output(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output.nonnull(format.book.crossref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output(format.ed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output.check(format.date,"yea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output(n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other entry functions are all quite similar, so no "comment vers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ll be given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authors "autho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title "title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ref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journal emphasize "journal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vol.num.pag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date "yea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ormat.article.crossref output.non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pag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b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ormat.editors "author and editor" output.check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ormat.authors output.non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ossref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"author and editor" editor either.or.check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btitle "title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ref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ormat.bvolum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number.seri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.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sher "publishe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book.crossref output.non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editio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date "yea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isb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 booklet is a bound thing without a publisher or sponsoring in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Required: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Optional: author, howpublished, address, month, year,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bookl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author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title "title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published address new.block.chec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publishe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da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isb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or the conference entry type, see inprocee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n inbook is a piece of a book: either a chapter and/or a page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may CROSSREF a book.  If there's no volume field, the typ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ll come before number and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Required: author or editor, title, chapter and/or pages, publisher,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Optional: volume or number, series, type, address, edition, month,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inb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ormat.editors "author and editor" output.check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ormat.authors output.non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ossref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"author and editor" editor either.or.check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btitle "title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ref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ormat.bvolum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chapter.pages "chapter and pages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number.seri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.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sher "publishe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ormat.chapter.pages "chapter and pages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book.crossref output.non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editio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date "yea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isb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n incollection is like inbook, but where there is a separat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the referenced thing (and perhaps an editor for the who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 incollection may CROSSREF 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Required: author, title, booktitle, publisher,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Optional: editor, volume or number, series, type, chapter, p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address, edition, month,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incoll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authors "autho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title "title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ref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ormat.in.ed.booktitle "booktitle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bvolum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number.seri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chapter.pag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.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sher "publishe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editio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date "yea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ormat.incoll.inproc.crossref output.non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chapter.pag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isb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n inproceedings is an article in a conference proceedings, and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ROSSREF a proceedings.  If there's no address field, the month (&amp; y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ll appear just before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Required: author, title, booktitle,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Optional: editor, volume or number, series, pages, address, 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organization, publisher,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inprocee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authors "autho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title "title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ref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ormat.in.ed.booktitle "booktitle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bvolum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number.seri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pag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organization publisher new.sentence.chec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ganizatio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sh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.date "yea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address output.non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.date "yea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.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ganizatio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sh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ormat.incoll.inproc.crossref output.non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pag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isb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conference function is included for Scribe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conference} { inproceeding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 manual is technic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Required: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Optional: author, organization, address, edition, month, year,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organization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organization output.non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ormat.authors output.nonnul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btitle "title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organization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address new.block.chec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organization address new.block.chec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ganizatio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editio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da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 mastersthesis is a Master's 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Required: author, title, school,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Optional: type, address, month,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mastersthes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authors "autho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title "title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aster's thesis" format.thesis.type output.non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ool "school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date "yea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 misc is something that doesn't fit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Required: at least one of the `optional'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Optional: author, title, howpublished, month, year,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mis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author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howpublished new.block.chec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tit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published new.block.chec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publishe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da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iss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ty.misc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 phdthesis is like a masters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Required: author, title, school,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Optional: type, address, month,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phdthes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authors "autho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btitle "title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hD thesis" format.thesis.type output.non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ool "school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date "yea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 periodical is a publication that appears at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tervals.  This includes journals, magazines, and newspap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there is an organization but no editor fiel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ganization will appear as the first optional field (we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 the first block nonempty); if there's no address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month (&amp; year) will appear just before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Required: title,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Optional: editor, volume, number, series, address, month,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organization, publisher, note, issn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howpubli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period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organization outpu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ormat.editors output.nonnul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emphasize "title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format.bvolum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format.number.seri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vol.num.pag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da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iss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sh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published new.block.chec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publishe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 proceedings is a conference procee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there is an organization but no editor field, the organiz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ppear as the first optional field (we try to make the first block nonemp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there's no address field, the month (&amp; year) will appear just before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Required: title,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Optional: editor, volume or number, series, address, 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organization, publisher,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procee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organization outpu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ormat.editors output.nonnul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btitle "title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bvolum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number.seri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edit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publisher new.sentence.checka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organization publisher new.sentence.chec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ganizatio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sh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date "yea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address output.non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date "yea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.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organization outpu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sh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isb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 techreport is a technical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Required: author, title, institution,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Optional: type, number, address, month,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tech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authors "autho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title "title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tr.number output.non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itution "institution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date "yea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n unpublished is something that hasn't been pu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Required: author, title,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Optional: month,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unpublish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authors "autho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title "title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"note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da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We use entry type `misc' for an unknown type; BibTeX gives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default.type} { misc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Here are macros for common things that may vary from style to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ers are encouraged to use these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nths are either written out in full or abbrevi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MONTH_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jan} {"January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feb} {"February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mar} {"March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apr} {"April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may} {"May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jun} {"June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jul} {"July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aug} {"August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sep} {"September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oct} {"October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nov} {"November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dec} {"December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lse !MONTH_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jan} {"Jan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feb} {"Feb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mar} {"Mar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apr} {"Apr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may} {"May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jun} {"June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jul} {"July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aug} {"Aug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sep} {"Sept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oct} {"Oct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nov} {"Nov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dec} {"Dec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MONTH_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Journals are either written out in full or abbrevi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abbreviations are like those found in ACM pub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get a completely different set of abbreviations, it may be bes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separate .bib file with nothing but those abbreviations; users coul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clude that file name as the first argument to the \bibliography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JOUR_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acmcs} {"ACM Computing Survey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acta} {"Acta Informatica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cacm} {"Communications of the ACM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ibmjrd} {"IBM Journal of Research and Development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ibmsj} {"IBM Systems Journal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ieeese} {"IEEE Transactions on Software Engineering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ieeetc} {"IEEE Transactions on Computer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ieeetca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"IEEE Transactions on Computer-Aided Design of Integrated Circuit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ipl} {"Information Processing Letter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jacm} {"Journal of the ACM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jcss} {"Journal of Computer and System Science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scp} {"Science of Computer Programming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sicomp} {"SIAM Journal on Computing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ocs} {"ACM Transactions on Computer System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ods} {"ACM Transactions on Database System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og} {"ACM Transactions on Graphic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oms} {"ACM Transactions on Mathematical Software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oois} {"ACM Transactions on Office Information System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oplas} {"ACM Transactions on Programming Languages and System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cs} {"Theoretical Computer Science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lse !JOUR_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acmcs} {"ACM Comput. Surv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acta} {"Acta Inf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cacm} {"Commun. ACM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ibmjrd} {"IBM J. Res. Dev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ibmsj} {"IBM Syst.~J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ieeese} {"IEEE Trans. Softw. Eng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ieeetc} {"IEEE Trans. Comput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ieeetca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"IEEE Trans. Comput.-Aided Design Integrated Circuit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ipl} {"Inf. Process. Lett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jacm} {"J.~ACM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jcss} {"J.~Comput. Syst. Sci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scp} {"Sci. Comput. Programming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sicomp} {"SIAM J. Comput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ocs} {"ACM Trans. Comput. Syst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ods} {"ACM Trans. Database Syst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og} {"ACM Trans. Gr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oms} {"ACM Trans. Math. Softw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oois} {"ACM Trans. Office Inf. Syst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oplas} {"ACM Trans. Prog. Lang. Syst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cs} {"Theoretical Comput. Sci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JOUR_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Now we read in the .BIB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sortify function converts to lower case after purify$ing;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ed in sorting and in computing alphabetic labels after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chop.word(w,len,s) function returns either s or, if the first 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etters of s equals w (this comparison is done in the third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unction's definition), it returns that part of s after 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S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sort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urif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" change.case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{ le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chop.w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s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len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#1 len substring$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s len #1 + global.max$ substring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lse !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We need the chop.word stuff for the dubious unsorted-list-with-label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{ le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chop.w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s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len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#1 len substring$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s len #1 + global.max$ substring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S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is long comment applies only to alphabetic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rmat.lab.names function makes a short label by using the initia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von and Last parts of the names (but if there are more than four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i.e., people) it truncates after three and adds a superscripted "+"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also adds such a "+" if the last of multiple authors is "others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there is only one name, and its von and Last parts combined hav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single name-token ("Knuth" has a single token, "Brinch Hansen" has two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take the first three letters of the last name.  The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t.al.char.used tells whether we've used a superscripted "+", so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know whether to include a LaTeX macro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mat.lab.names(s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numnames := num.names$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if numnames &gt; 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if numnames &gt; 4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namesleft :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namesleft := num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nameptr :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nameresult :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while namesleft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if (name_ptr = numname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format.name$(s, nameptr, "{ff }{vv }{ll}{ jj}") = "oth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then nameresult := nameresult * "{\etalchar{+}}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et.al.char.used :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else nameresult := nameresul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format.name$(s, nameptr, "{v{}}{l{}}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nameptr := nameptr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namesleft := namesleft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o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if numnames &gt; 4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nameresult := nameresult * "{\etalchar{+}}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et.al.char.used :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t := format.name$(s, 1, "{v{}}{l{}}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if text.length$(t) &lt; 2 then % there's just one name-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nameresult := text.prefix$(format.name$(s,1,"{ll}"),3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nameresult := 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return name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actly what fields we look at in constructing the primary part of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pends on the entry type; this selectivity (as opposed to, say,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oking at author, then editor, then key) helps ensure that "ignored"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 described in the LaTeX book, really are ignored.  Note that MISC 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the deepest `else' clause in the nested part of calc.label; thus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nrecognized entry type in the database is hand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re is one auxiliary function for each of the four different sequ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elds we use.  The first of these functions looks at the author fiel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n, if necessary, the key field.  The other three functions, which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ok at two fields and the key field, are similar, except that the ke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akes precedence over the organization field (for labels---not for sort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calc.label function calculates the preliminary label of an entr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formed by taking three letters of information from the author or edi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key or organization field (depending on the entry type and on what's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t ignoring a leading "The " in the organization), and appending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wo characters (digits) of the year. It is an error if the appropriat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mong author, editor, organization, and key are missing, and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irst three letters of the cite$ in desperation when this 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resulting label has the year part, but not the name part, purify$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purify$ing the year allows some sorting shenanigans by the us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function also calculates the version of the label to be used in s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inal label may need a trailing 'a', 'b', etc., to distinguish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therwise identical labels, but we can't calculated those "extra.label"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ntil after s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lc.label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if type$ = "book" or "inbook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author.editor.key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else if type$ = "proceedings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editor.key.organization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else if type$ = "manual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author.key.organization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author.key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fi fi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label := label * substring$(purify$(field.or.null(year)), -1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% assuming we will also sort, we calculate a sort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sort.label := sortify(label), but use the last four, not two,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{ et.al.char.used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initialize.et.al.char.us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#0 'et.al.char.used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{initialize.et.al.char.us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lab.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s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num.names$ 'numnames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names #1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numnames #4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#3 'namesleft :=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numnames 'namesleft :=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1 'nameptr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namesleft #0 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nameptr numnames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s nameptr "{ff }{vv }{ll}{ jj}" format.name$ "others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"{\etalchar{+}}"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1 'et.al.char.used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s nameptr "{v{}}{l{}}" format.name$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s nameptr "{v{}}{l{}}" format.name$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ptr #1 + 'nameptr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sleft #1 - 'nameslef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names #4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"{\etalchar{+}}"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1 'et.al.char.used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s #1 "{v{}}{l{}}" format.nam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plicate$ text.length$ #2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pop$ s #1 "{ll}" format.name$ #3 text.prefix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author.key.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uth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key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cite$ #1 #3 substring$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SORTED           % need warning here because we won't give it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"for label, need author or key in " cite$ * warn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e$ #1 #3 substr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key #3 text.prefix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author format.lab.nam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author.editor.key.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uth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edit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key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cite$ #1 #3 substring$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SORTED           % need warning here because we won't give it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"for label, need author, editor, or key in " cite$ * warn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ite$ #1 #3 substr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key #3 text.prefix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editor format.lab.nam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author format.lab.nam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author.key.organization.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uth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key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organization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cite$ #1 #3 substring$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SORTED           % need warning here because we won't give it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"for label, need author, key, or organization in " cite$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warn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ite$ #1 #3 substr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"The " #4 organization chop.word #3 text.prefix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key #3 text.prefix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author format.lab.nam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editor.key.organization.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dit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key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organization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cite$ #1 #3 substring$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SORTED           % need warning here because we won't give it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"for label, need editor, key, or organization in " cite$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warn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ite$ #1 #3 substr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"The " #4 organization chop.word #3 text.prefix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key #3 text.prefix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editor format.lab.nam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calc.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ype$ "book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$ "inbook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author.editor.key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ype$ "proceedings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editor.key.organization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type$ "manual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author.key.organization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author.key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r field.or.null purify$ #-1 #2 substr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r field.or.null purify$ #-1 #4 substr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ify 'sort.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It doesn't seem like a particularly good idea to use an order-of-c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ference list when using alphabetic labels, but we need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ecial pass to calculate labels when this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!S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{calc.lab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!S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When sorting, we compute the sortkey by executing "presort" on each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presort key contains a number of "sortify"ed strings, concate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 multiple blanks between them.  This makes things like "brinch  p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e before "brinch hansen  p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ields used here are: the sort.label for alphabetic labels (as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lc.label), followed by the author names (or editor names or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with a leading "The " removed) or key field, depending on entry type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at's empty), followed by year, followed by the first bit of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chopping off a leading "The ", "A ", or "An 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ames are formatted: Von Last First Jun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names within a part will be separated by a singl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such as "brinch hansen"), two will separate the name parts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except the von and last), three will separate the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ur will separate the names from year (and from label, if alphabetic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four will separate year from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sort.format.names function takes an argument that should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ibTeX name format, and returns a string containing "   "-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ames in the format described above.  The function is almos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 format.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S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sort.format.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s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1 'nameptr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num.names$ 'numnames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names 'nameslef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namesleft #0 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nameptr #1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"   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NAME_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nameptr "{vv{ } }{ll{ }}{  ff{ }}{  jj{ }}" format.name$ '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nameptr "{vv{ } }{ll{ }}{  f{ }}{  jj{ }}" format.name$ '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NAME_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ptr numnames = t "others" =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"et al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t sortify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ptr #1 + 'nameptr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sleft #1 - 'nameslef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sort.format.title function returns the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t first any leading "A "'s, "An "'s, or "The "'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chop.word function uses s, so we need another string variable,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sort.format.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 "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n "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he " #4 t chop.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p.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p.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1 global.max$ substr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auxiliary functions here, for the presort function, are ana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ones for calc.label; the same comments apply, excep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ganization field takes precedence here over the key field.  For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urposes, we still remove a leading "The " from the organization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author.s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uth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key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"to sort, need author or key in " cite$ * warn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key sortif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author sort.format.nam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author.editor.s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uth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edit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key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"to sort, need author, editor, or key in " cite$ * warn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key sortif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editor sort.format.nam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author sort.format.nam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author.organization.s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uth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organization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key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"to sort, need author, organization, or key in " cite$ * warn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key sortif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"The " #4 organization chop.word sortif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author sort.format.nam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editor.organization.s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dit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organization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key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"to sort, need editor, organization, or key in " cite$ * warn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key sortif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"The " #4 organization chop.word sortif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editor sort.format.nam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re is a limit, entry.max$, on the length of an entry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which is what its sort.key$ is), so we take at most that man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the constructed key, and hope there aren't many references tha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that many charac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pres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alc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$ "book" =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ype$ "book" =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$ "inbook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author.editor.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ype$ "proceedings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editor.organization.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type$ "manual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author.organization.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author.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r field.or.null sor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field.or.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.format.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1 entry.max$ substr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ort.key$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{pres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nd now we can 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S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is long comment applies only to alphabetic labels, when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w comes the final computation for alphabetic labels, putting in the '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'b's and so forth if required.  This involves two passes: a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ss to put in the 'b's, 'c's and so on, and a backwards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put in the 'a's (we don't want to put in 'a's unless we know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'b'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have to keep track of the longest (in width$ terms) label,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y the "thebibliography"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R: longest.label, last.sort.label, next.extra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longest.label.width, last.extra.num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itialize.longest.label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longest.label :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last.sort.label := int.to.chr$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next.extra :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longest.label.width :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last.extra.num :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ward.pas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if last.sort.label = sort.labe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last.extra.num := last.extra.num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extra.label := int.to.chr$(last.extra.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last.extra.num := chr.to.int$("a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extra.label :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last.sort.label := sort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erse.pas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if next.extra = "b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extra.label :=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label := label * extra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if width$(label) &gt; longest.label.width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longest.label :=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longest.label.width := width$(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next.extra := extra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S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{ longest.label last.sort.label next.extra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{ longest.label.width last.extra.num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initialize.longest.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" 'longest.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0 int.to.chr$ 'last.sort.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" 'next.extra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0 'longest.label.width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0 'last.extra.num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ward.p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last.sort.label sort.label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last.extra.num #1 + 'last.extra.num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.extra.num int.to.chr$ 'extra.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a" chr.to.int$ 'last.extra.num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" 'extra.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t.label 'last.sort.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reverse.p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next.extra "b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a" 'extra.label :=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extra.label * '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width$ longest.label.width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label 'longest.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 width$ 'longest.label.width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.label 'next.extra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{initialize.longest.lab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{forward.p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{reverse.p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lse !S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It still doesn't seem like a good idea to use an order-of-c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ference list when using alphabetic labels, but when this happen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ust compute the longest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{ longest.labe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{ longest.label.width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initialize.longest.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" 'longest.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0 'longest.label.width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longest.label.p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label width$ longest.label.width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label 'longest.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 width$ 'longest.label.width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{initialize.longest.lab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{longest.label.p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S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lse !LAB_AL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Now comes the computation for numeric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use either the sorted order or origin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still have to keep track of the longest (in width$ terms) label,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y the "thebibliography"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{ longest.labe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{ number.label longest.label.width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initialize.longest.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" 'longest.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1 'number.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0 'longest.label.width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longest.label.p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number.label int.to.str$ '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.label #1 + 'number.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width$ longest.label.width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label 'longest.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 width$ 'longest.label.width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{initialize.longest.lab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{longest.label.p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Now we're ready to start writing the .BB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begin, if necessary, with a LaTeX macro for unnamed names in an alphab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abel; next comes stuff from the `preamble' command in the databa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n we give an incantation contain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begin{thebibliography}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re the `...' is the longest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also call init.state.consts, for use by the outpu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begin.b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t.al.char.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\newcommand{\etalchar}[1]{$^{#1}$}" write$ newline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amble$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reamble$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reamble$ write$ newline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\begin{thebibliography}{"  longest.label  * "}" * write$ newline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{begin.bi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{init.state.cons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Now we produce the output for all the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{call.type$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inally, we finish up by writing the `\end{thebibliography}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end.b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newlin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\end{thebibliography}" write$ newline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{end.bib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