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oq Reference Manual is a collective work from the Coq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whose members are listed in the file CREDITS of the Coq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All related documents (the LaTeX and BibTeX sour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png files, and the PostScript, PDF and html output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INRIA 1999-2018, with the exception of the Ubuntu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buntuMono-B.tt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2010,2011 Canonical Ltd and licensed under the Ubuntu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s://www.ubuntu.com/legal/terms-and-policies/font-licence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CoqNotations.ttf distributed under the same licen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connected to the Reference Manual may be distribu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terms and conditions set forth in the Open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1.0 or later (the latest version is presently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pencontent.org/openpub/).  Options A and B are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q Standard Library is a collective work from the Coq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whose members are listed in the file CREDITS of the Coq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All related documents (the Coq vernacular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, PDF and html outputs) are copyright (c) IN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-2018. The material connected to the Standard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terms of the Lesser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Open Publication Licen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1.0, 8 June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REQUIREMENTS ON BOTH UNMODIFIED AND MODIFIED VERS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Publication works may be reproduced and distribut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, in any medium physical or electronic, provided that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 are adhered to, and that this licens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it by reference (with any options 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 and/or publisher) is displayed in the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orm for an incorporation by referen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&lt;year&gt; by &lt;author's name or designee&gt;. Thi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distributed only subject to the terms and condi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 in the Open Publication License, vX.Y or later (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presently available at http://www.opencontent.org/openpub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must be immediately followed with any options 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/or publisher of the document (see section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edistribution of Open Publication-licensed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ublication in standard (paper) book form shall require the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publisher and author. The publisher and author'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appear on all outer surfaces of the book. On all outer surf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the original publisher's name shall be as large as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and cited as possessive with respect to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. COPYRIGH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to each Open Publication is owned by its author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I. SCOPE OF LICENS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cense terms apply to all Open Publication work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explicitly state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 aggregation of Open Publication works or a portion of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work with other works or programs on the same media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use this license to apply to those other works. The aggregat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contain a notice specifying the inclusion of the Open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nd appropriat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BILITY. If any part of this license is found to be unenfor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jurisdiction, the remaining portions of the license remain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. Open Publication works are licensed and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, express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a warranty of non-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V. REQUIREMENTS ON MODIFIED WORK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ified versions of documents covered by this licens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, anthologies, compilations and partial documents,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modified version must be label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person making the modifications must be identif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s 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cknowledgement of the original author and publisher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retained according to normal academic citation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location of the original unmodified document must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original author's (or authors') name(s) may 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 or imply endorsement of the resulting documen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iginal author's (or authors')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. GOOD-PRACTICE RECOMMENDA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requirements of this license, it is reques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ongly recommended of redistributor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are distributing Open Publication works on hard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, you provide email notification to the autho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t to redistribute at least thirty days before your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edia freeze, to give the authors time to provid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. This notification should describe modificatio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, made to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l substantive modifications (including deletions)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marked up in the document or else describ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ment to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inally, while it is not mandatory under this licen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ed good form to offer a free copy of any hard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expression of an Open Publication-licensed wor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hor(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I. LICENSE OP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/or publisher of an Open Publication-licens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lect certain options by appending language to the reference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license. These options are considered part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and must be included with the license (or its incorpo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in derived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o prohibit distribution of substantively modified vers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permission of the author(s). "Substantive modificat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change to the semantic content of the doc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mere changes in format or typographical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is, add the phrase `Distribution of substan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s of this document is prohibited without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copyright holder.' to the license reference o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o prohibit any publication of this work or derivative works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part in standard (paper) book form for commercial purpo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unless prior permission is obtained from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is, add the phrase 'Distribution of the 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of the work in any standard (paper) book form i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prior permission is obtained from the copyright holder.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reference o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NU LESSER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sion 2.1, Februar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1, 1999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Temple Place, Suite 330, Boston, MA 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the first released version of the Lesser GPL.  It also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successor of the GNU Library Public License, version 2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2.1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s for most software are designed to take a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share and change it.  By contrast,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intended to guarantee your freedom to shar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--to make sure the software is free for all it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cense, the Lesser General Public License, applie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designated software packages--typically libraries--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 and other authors who decide to use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 too, but we suggest you first think carefully ab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or the ordinary General Public License i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use in any particular case, based on the explan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ce.  Our General Public Licenses are designe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reedom to distribute copies of free software (and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rvice if you wish); that you receive source code or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you want it; that you can change the software and us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new free programs; and that you are informed t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to deny you these rights or to ask you to surre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 These restrictions translate to certain responsi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distribute copies of the library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the library, whether gr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 fee, you must give the recipients all the rights that w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You must make sure that they, too, receive or can ge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f you link other code with the library,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bject files to the recipients, so that they can relin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 after making changes to the library and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nd you must show them these terms so they know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a two-step method: (1) we copyr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and (2) we offer you this license, which gives you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, distribute and/or modif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each distributor, we want to make it very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for the free library.  Also, if th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someone else and passed on, the recipients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at they have is not the original version, so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reputation will not be affected by problem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software patents pose a constant threat to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ree program.  We wish to make sure that a compan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strict the users of a free program by ob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ve license from a patent holder.  Therefore, we ins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tent license obtained for a version of the libra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full freedom of use specified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GNU software, including some libraries, is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GNU General Public License.  This license, the GNU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, applies to certain designated libra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different from the ordinary General Public License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for certain libraries in order to permit link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to non-fre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rogram is linked with a library, whether statically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library, the combination of the two is legally spe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ork, a derivative of the original library.  Th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therefore permits such linking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mbination fits its criteria of freedom.  The Lesse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 permits more lax criteria for linking other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ll this license the "Lesser" General Public Licens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Less to protect the user's freedom than the ord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.  It also provides other free software developer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dvantage over competing non-free programs.  These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reason we use the ordinary General Public License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However, the Lesser license provides advantages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on rare occasions, there may be a specia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the widest possible use of a certain library, so that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-facto standard.  To achieve this, non-free progra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the library.  A more frequent case is that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oes the same job as widely used non-free librari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re is little to gain by limiting the free library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ly, so we use the Lesser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cases, permission to use a particular library in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ables a greater number of people to use a larg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.  For example, permission to use the GNU C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ree programs enables many more people to use the whol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as well as its variant, the GNU/Linux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Lesser General Public License is Less protec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' freedom, it does ensure that the user of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Library has the freedom and the wherewitha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 using a modified vers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  Pay close attention to the differenc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 based on the library" and a "work that uses the library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contains code derived from the library, whereas the lat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he library in 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NU LESSER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AND CONDITIONS FOR COPYING, DISTRIBUTION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This License Agreement applies to any software libr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contains a notice placed by the copyright hol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uthorized party saying it may be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sser General Public License (also called "this Licens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censee is 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library" means a collection of software functions and/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so as to be conveniently linked with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use some of those functions and data) to form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Library", below, refers to any such software library 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distributed under these terms.  A "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" means either the Library or any derivative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: that is to say, a work containing the Libr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it, either verbatim or with modifications and/or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into another language.  (Hereinafter,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out limitation in the term "modificatio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urce code" for a work means the preferred form of the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difications to it.  For a library, complete source cod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ource code for all modules it contains, plus an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efinition files, plus the scripts used to contro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at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ies other than copying, distribution and modific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is License; they are outside its scope. 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program using the Library is not restricted, and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ogram is covered only if its contents constitute a 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brary (independent of the use of the Library in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).  Whether that is true depends on what the Libra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he program that uses the Library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may copy and distribute verbatim copies of the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ource code as you receive it, in any medium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spicuously and appropriately publish on each cop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pyright notice and disclaimer of warranty; keep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otices that refer to this License and to the abse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and distribute a copy of this Licens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harge a fee for the physical act of transferring a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at your option offer warranty protection in exch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may modify your copy or copies of the Library or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thus forming a work based on the Library, and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uch modifications or work under the terms of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provided that you also meet all of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modified work must itself be a softwa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must cause the files modified to carry prominen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ng that you changed the files and the date of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You must cause the whole of the work to be licens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to all third parties under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f a facility in the modified Library refers to a fun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data to be supplied by an application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cility, other than as an argument passed when th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voked, then you must make a good faith effort to ensur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an application does not supply such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, the facility still operates, and performs whatev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urpose remains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, a function in a library to compute square roo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urpose that is entirely well-defined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  Therefore, Subsection 2d requir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-supplied function or table used by this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ptional: if the application does not supply it,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function must still compute square ro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ments apply to the modified work as a who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able sections of that work are not derived from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asonably considered independent and separate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then this License, and its terms, do not app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when you distribute them as separate works. 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ame sections as part of a whole which is a 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brary, the distribution of the whole must be on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, whose permissions for other licensees ext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hole, and thus to each and every part regardless of wh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 is not the intent of this section to claim rights or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s to work written entirely by you; rather, the int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the right to control the distribution of deriv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works based o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ere aggregation of another work not based o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 (or with a work based on the Library) on a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rage or distribution medium does not bring the other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may opt to apply the terms of the ordinary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stead of this License to a given copy of the Library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ust alter all the notices that refer to this Licen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refer to the ordinary GNU General Public License, versio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o this License.  (If a newer version than version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GNU General Public License has appeared, then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 instead if you wish.)  Do not make any other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is change is made in a given copy, it is irrever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py, so the ordinary GNU General Public License appli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opies and derivative works made from tha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useful when you wish to copy part of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to a program that is not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may copy and distribute the Library (or a por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of it, under Section 2) in object code or execut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Sections 1 and 2 above provided that you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complete corresponding machine-readable source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under the terms of Sections 1 and 2 abov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customarily used for software inter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istribution of object code is made by offering acces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esignated place, then offering equivalent access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rom the same place satisfies the requi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ource code, even though third par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ed to copy the source along with the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 program that contains no derivative of any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but is designed to work with the Library by being compi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it, is called a "work that uses the Library"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in isolation, is not a derivative work of the Libr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falls outside the scope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linking a "work that uses the Library" with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xecutable that is a derivative of the Library (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ortions of the Library), rather than a "work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".  The executable is therefore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states terms for distribution of such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"work that uses the Library" uses material from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art of the Library, the object code for the work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 of the Library even though the source code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is is true is especially significant if the wor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out the Library, or if the work is itself a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for this to be true is not precisely defin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h an object file uses only numerical parameters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layouts and accessors, and small macros and small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ten lines or less in length), then the us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nrestricted, regardless of whether it is legally a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(Executables containing this object code plus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still fall under Section 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f the work is a derivative of the Librar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object code for the work under the terms of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ecutables containing that work also fall under Section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y are linked directly with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s an exception to the Sections above, you may also comb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 "work that uses the Library" with the Library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ntaining portions of the Library, and distribute th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erms of your choice, provided that the terms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work for the customer's own use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for debugging such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give prominent notice with each copy of the wor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used in it and that the Library and its use ar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  You must supply a copy of this License.  I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displays copyright notices, you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for the Library among them, as well a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user to the copy of this License.  Also, you must d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ccompany the work with the complet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-readable source code for the Library includ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were used in the work (which must be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1 and 2 above); and, if the work is an executabl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ibrary, with the complete machine-readable "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Library", as object code and/or source code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an modify the Library and then relink to produce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containing the modified Library.  (It is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user who changes the contents of definition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will not necessarily be able to recompil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modified defin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Use a suitable shared library mechanism for lin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  A suitable mechanism is one that (1) uses at run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library already present on the user's comput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copying library functions into the executable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perate properly with a modified version of the libra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nstalls one, as long as the modifi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-compatible with the version that the work was mad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ccompany the work with a written offer, valid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three years, to give the same user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Subsection 6a, above, for a charg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cost of performing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f distribution of the work is made by offering acces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designated place, offer equivalent access to cop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materials from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Verify that the user has already received a cop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 or that you have already sent this user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ecutable, the required form of the "work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" must include any data and utility program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ng the executable from it.  However, as a special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s to be distributed need not include an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istributed (in either source or binary form) with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(compiler, kernel, and so on) of the operatin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executable runs, unless that component itself ac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happen that this requirement contradicts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f other proprietary libraries that do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the operating system.  Such a contradiction means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oth them and the Library together in an executab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You may place library facilities that are a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ide-by-side in a single library together with oth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not covered by this License, and distribute such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provided that the separate distribution of the work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nd of the other library facilities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, and provided that you do these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ccompany the combined library with a copy of the sa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the Library, uncombined with any oth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ies.  This must be distribut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Give prominent notice with the combined library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art of it is a work based on the Library, and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find the accompanying uncombined form of the sam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You may not copy, modify, sublicense, link with,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except as expressly provided under this Licens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otherwise to copy, modify, sublicense, link wi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Library is void, and will automatically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under this License.  However, parties who have received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s, from you under this License will not have their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so long as such 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You are not required to accept this License, since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t.  However, nothing else grants you permission to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Library or its derivative works.  Thes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by law if you do not accept this License.  Therefo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or distributing the Library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, you indicate your acceptance of this License to do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terms and conditions for copying, distributing 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or works bas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Each time you redistribute the Library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, the recipient automatically receives a lice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icensor to copy, distribute, link with or modif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se terms and conditions.  You may not impos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the recipients' exercise of the rights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responsible for enforcing compliance by third par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If, as a consequence of a court judgment or allegation of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 or for any other reason (not limited to patent iss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imposed on you (whether by court order, agre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) that contradict the conditions of this License,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you from the conditions of this License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o as to satisfy simultaneously your obligation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any other pertinent obligations, then as a consequ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istribute the Library at all.  For example, if a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ould not permit royalty-free redistribution of the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who receive copies directly or indirectly through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you could satisfy both it and this Licens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in entirely from distribut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ortion of this section is held invalid or unenforceabl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ircumstance, the balance of the section is intended to ap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tion as a whole is intended to apply in other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he purpose of this section to induce you to infri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 or other property right claims or to contest valid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laims; this section has the sole purpose of pro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the free software distribution syste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public license practices.  Many people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 contributions to the wide range of soft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at system in reliance on consistent applic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it is up to the author/donor to decide if he or she is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oftware through any other system and a license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 th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intended to make thoroughly clear what is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onsequence of the rest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If the distribution and/or use of the Library is restr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untries either by patents or by copyrighted interfa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pyright holder who places the Library under this License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geographical distribution limitation excluding those cou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distribution is permitted only in or among countries not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.  In such case, this License incorporates the limitation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e bod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The Free Software Foundation may publish revised and/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Lesser General Public License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new versions will be similar in spirit to the pres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differ in detail to address new problems or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is given a distinguishing version number.  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version number of this License which applies t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y later version", you have the option of following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either of that version or of any later version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.  If the Library does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version number, you may choose any version ever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If you wish to incorporate parts of the Library into oth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ose distribution conditions are incompatible with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uthor to ask for permission.  For softwar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Free Software Foundation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; we sometimes make exceptions for thi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will be guided by the two goals of preserving the fre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derivatives of our free software and of promoting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e of software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BECAUSE THE LIBRARY IS LICENSED FREE OF CHARG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FOR THE LIBRARY, 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N OTHERWISE STATED IN WRITING THE COPYRIGHT HOLD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IES PROVIDE THE LIBRARY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WITH YOU.  SHOULD THE LIBRARY PROVE DEFECTIVE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IN NO EVENT UNLESS REQUIRED BY APPLICABLE LAW OR AGRE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WILL ANY COPYRIGHT HOLDER, OR ANY OTHER PARTY WHO MA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EDISTRIBUTE THE LIBRARY AS PERMITTED ABOVE,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, INCLUDING ANY GENERAL, SPECIAL,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INCLUDING BUT NOT LIMITED TO LOSS OF DATA OR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INACCURATE OR LOSSES SUSTAINED BY YOU OR THIRD PARTI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E LIBRARY TO OPERATE WITH ANY OTHER SOFTWARE)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LDER OR OTHER PARTY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D OF TERMS AND CONDI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